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>11.01.2011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6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Рішення сільської ради від 29.03.2011. №6/2 «Про місцеві податки і збор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чий комітет Оваднівської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ілями </w:t>
            </w:r>
            <w:r>
              <w:rPr>
                <w:szCs w:val="28"/>
                <w:lang w:val="uk-UA"/>
              </w:rPr>
              <w:t>прийняття</w:t>
            </w:r>
            <w:r>
              <w:rPr>
                <w:szCs w:val="28"/>
              </w:rPr>
              <w:t>та цього регуляторного акта є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виконання вимог Податкового кодексу Украї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8"/>
              </w:rPr>
            </w:pPr>
            <w:r>
              <w:rPr>
                <w:szCs w:val="28"/>
              </w:rPr>
              <w:t>забезпечення додаткових надходжень до місцевого бюджету для фінансування видатків на виконання делегованих повноважень органу місцевого самоврядува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</w:rPr>
              <w:t>Запропонований акт регулюватиме адміністративні відносини між регуляторними органами та суб’єктами господарювання.</w:t>
            </w:r>
            <w:r>
              <w:rPr>
                <w:b/>
                <w:bCs/>
                <w:lang w:val="uk-UA"/>
              </w:rPr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моменту прийняття цього регуляторного акту з 11.01.2011 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зове  відстеж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Одержання результатів відстеження здійснюється за допомогою </w:t>
            </w:r>
            <w:r>
              <w:rPr>
                <w:lang w:val="uk-UA"/>
              </w:rPr>
              <w:t xml:space="preserve">аналізу кількості платників місцевих податків і зборів, стану надходжень від їх сплати, вивчення і аналіз відгуків, звернень платників місцевих податків і зборів,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>Результативність  даного акту буде відстежуватись</w:t>
            </w:r>
            <w:r>
              <w:rPr/>
              <w:t xml:space="preserve">  </w:t>
            </w:r>
            <w:r>
              <w:rPr>
                <w:b w:val="false"/>
              </w:rPr>
              <w:t>на основі</w:t>
            </w:r>
            <w:r>
              <w:rPr/>
              <w:t xml:space="preserve">  </w:t>
            </w:r>
            <w:r>
              <w:rPr>
                <w:b w:val="false"/>
              </w:rPr>
              <w:t>аналізу кількості платників місцевих податків і зборів, стану надходжень від їх сплати, вивчення і аналіз відгуків, звернень 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авки не змінювались понад десять років. Передбачається використання таких показників для визначення результативності регуляторного акт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- Надходження від плати за ставки збору деяких  видів підприємницької діяльності до місцевого бюджет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рийнятий регуляторний акт </w:t>
            </w:r>
            <w:r>
              <w:rPr>
                <w:lang w:val="uk-UA"/>
              </w:rPr>
              <w:t>дасть можливість більш справедливо підійти до сучасних ринкових тенденцій та закономірним економічним процесам. Збільшиться  надходження до місцевого бюджету. Реалізація даного регуляторного акту буде забезпечено ОДПІ.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Сільський голова                                                               Панасевич С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30:00Z</dcterms:created>
  <dc:creator>Admin</dc:creator>
  <dc:description/>
  <cp:keywords/>
  <dc:language>en-US</dc:language>
  <cp:lastModifiedBy>Admin</cp:lastModifiedBy>
  <dcterms:modified xsi:type="dcterms:W3CDTF">2013-05-17T09:17:00Z</dcterms:modified>
  <cp:revision>5</cp:revision>
  <dc:subject/>
  <dc:title/>
</cp:coreProperties>
</file>